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Cs/>
          <w:iCs/>
          <w:lang w:val="es-ES_tradnl"/>
        </w:rPr>
      </w:pPr>
      <w:r>
        <w:rPr>
          <w:rFonts w:cs="Arial" w:ascii="Arial" w:hAnsi="Arial"/>
          <w:bCs/>
          <w:iCs/>
          <w:lang w:val="es-ES_tradnl"/>
        </w:rPr>
      </w:r>
    </w:p>
    <w:p>
      <w:pPr>
        <w:pStyle w:val="Normal"/>
        <w:autoSpaceDE w:val="false"/>
        <w:rPr>
          <w:rFonts w:ascii="Arial" w:hAnsi="Arial" w:cs="Arial"/>
          <w:bCs/>
          <w:iCs/>
          <w:lang w:val="es-ES_tradnl"/>
        </w:rPr>
      </w:pPr>
      <w:r>
        <w:rPr>
          <w:rFonts w:cs="Arial" w:ascii="Arial" w:hAnsi="Arial"/>
          <w:bCs/>
          <w:iCs/>
          <w:lang w:val="es-ES_tradnl"/>
        </w:rPr>
      </w:r>
    </w:p>
    <w:p>
      <w:pPr>
        <w:pStyle w:val="Prrafodelista"/>
        <w:autoSpaceDE w:val="false"/>
        <w:spacing w:before="60" w:after="0"/>
        <w:contextualSpacing/>
        <w:jc w:val="center"/>
        <w:rPr>
          <w:rFonts w:ascii="Bradley Hand ITC" w:hAnsi="Bradley Hand ITC" w:cs="Bradley Hand ITC"/>
          <w:b/>
          <w:b/>
          <w:bCs/>
          <w:sz w:val="72"/>
          <w:szCs w:val="72"/>
        </w:rPr>
      </w:pPr>
      <w:r>
        <w:rPr>
          <w:rFonts w:cs="Bradley Hand ITC" w:ascii="Bradley Hand ITC" w:hAnsi="Bradley Hand ITC"/>
          <w:b/>
          <w:bCs/>
          <w:sz w:val="72"/>
          <w:szCs w:val="72"/>
        </w:rPr>
        <w:t>TREBALL DE RECUPERACIÓ</w:t>
      </w:r>
    </w:p>
    <w:p>
      <w:pPr>
        <w:pStyle w:val="Prrafodelista"/>
        <w:autoSpaceDE w:val="false"/>
        <w:spacing w:before="60" w:after="0"/>
        <w:contextualSpacing/>
        <w:jc w:val="center"/>
        <w:rPr/>
      </w:pPr>
      <w:r>
        <w:rPr>
          <w:rFonts w:cs="Bradley Hand ITC" w:ascii="Bradley Hand ITC" w:hAnsi="Bradley Hand ITC"/>
          <w:b/>
          <w:bCs/>
          <w:sz w:val="72"/>
          <w:szCs w:val="72"/>
        </w:rPr>
        <w:t>PENDENTS 2n  ESO</w:t>
      </w:r>
    </w:p>
    <w:p>
      <w:pPr>
        <w:pStyle w:val="Normal"/>
        <w:autoSpaceDE w:val="false"/>
        <w:rPr>
          <w:rFonts w:ascii="Bradley Hand ITC" w:hAnsi="Bradley Hand ITC" w:cs="Bradley Hand ITC"/>
          <w:b/>
          <w:b/>
          <w:bCs/>
          <w:iCs/>
          <w:sz w:val="22"/>
          <w:szCs w:val="22"/>
        </w:rPr>
      </w:pPr>
      <w:r>
        <w:rPr>
          <w:rFonts w:cs="Bradley Hand ITC" w:ascii="Bradley Hand ITC" w:hAnsi="Bradley Hand ITC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ca-ES"/>
        </w:rPr>
      </w:pPr>
      <w:r>
        <w:rPr>
          <w:rFonts w:cs="Times New Roman" w:ascii="Times New Roman" w:hAnsi="Times New Roman"/>
          <w:sz w:val="24"/>
          <w:szCs w:val="24"/>
          <w:lang w:val="ca-ES"/>
        </w:rPr>
        <w:t>1.-OPERACIONS  AMB  ENTER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a-ES"/>
        </w:rPr>
      </w:pPr>
      <w:r>
        <w:rPr>
          <w:rFonts w:cs="Times New Roman"/>
          <w:sz w:val="22"/>
          <w:szCs w:val="22"/>
          <w:lang w:val="ca-ES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4 – 6 – (42 – 8) – 5+ [7 – (16 + 9) ] =</w:t>
        <w:tab/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2 · (– 3) + 10 – 13 – 8 – 2 · (1 – 4) =</w:t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-DIVISIBILITAT</w:t>
      </w:r>
    </w:p>
    <w:p>
      <w:pPr>
        <w:pStyle w:val="Prrafodelista"/>
        <w:ind w:lef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alcula el m.c.m. i el m.c.d. de 260 i 80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Dos rotllos de fil de 540 i 288 metres respectivament es volen convertir en cabdells iguals el més llargs possibles. De quants metres serà cada cabdell? Quants cabdells obtindrem?</w:t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-NOMBRES  RACIONALS</w:t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sol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sol: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D’un dipòsit que conté 100 litres de benzina es treuen primer els 3/5 del total i desprès ¼ del total. Quina fracció del combustible hem tret en total?. Quants litres resten al dipòsit?.</w:t>
      </w:r>
    </w:p>
    <w:p>
      <w:pPr>
        <w:pStyle w:val="Prrafodelista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Prrafodelista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Prrafodelista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Un comerciant ven els ¾ d’una càrrega de taronges a un fruiter i els 2/3 de la resta a un altre. Encara li queden 50 kg de taronges. Quin era el pes inicial de la càrrega?.</w:t>
      </w:r>
    </w:p>
    <w:p>
      <w:pPr>
        <w:pStyle w:val="Heading4"/>
        <w:jc w:val="center"/>
        <w:rPr>
          <w:bCs w:val="false"/>
          <w:i/>
          <w:i/>
          <w:iCs/>
          <w:sz w:val="24"/>
          <w:szCs w:val="24"/>
        </w:rPr>
      </w:pPr>
      <w:r>
        <w:rPr>
          <w:bCs w:val="false"/>
          <w:i/>
          <w:iCs/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4.-POTÈNCIES I ARRELS</w:t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sol i dona el resultat en forma de potència: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Resol en forma de potència: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sol i escriu en forma d’exponent positiu: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Fes aquesta arrel quadrada: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80</m:t>
            </m:r>
          </m:e>
        </m:rad>
      </m:oMath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autoSpaceDE w:val="true"/>
        <w:jc w:val="center"/>
        <w:rPr/>
      </w:pPr>
      <w:r>
        <w:rPr>
          <w:sz w:val="24"/>
          <w:szCs w:val="24"/>
        </w:rPr>
        <w:t>5.-MONOMIS  I  POLINOMIS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brina el valor numèric dels monomis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–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ab/>
        <w:tab/>
        <w:t xml:space="preserve">b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                    per a  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-1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mb els polinomis A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6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8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1  ;</w:t>
        <w:tab/>
        <w:t>B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–9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7 ;</w:t>
        <w:tab/>
        <w:t>esbrina:</w:t>
      </w:r>
    </w:p>
    <w:p>
      <w:pPr>
        <w:pStyle w:val="Prrafodelist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jc w:val="both"/>
        <w:rPr/>
      </w:pPr>
      <w:r>
        <w:rPr>
          <w:sz w:val="22"/>
          <w:szCs w:val="22"/>
        </w:rPr>
        <w:t>a) A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+ B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  <w:tab/>
        <w:tab/>
        <w:t>b) A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– B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  <w:tab/>
        <w:tab/>
        <w:t>d) (-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· A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  <w:tab/>
        <w:tab/>
      </w:r>
    </w:p>
    <w:p>
      <w:pPr>
        <w:pStyle w:val="Normal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alcula:</w:t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spacing w:lineRule="auto" w:line="360"/>
        <w:jc w:val="both"/>
        <w:rPr/>
      </w:pPr>
      <w:r>
        <w:rPr>
          <w:sz w:val="22"/>
          <w:szCs w:val="22"/>
        </w:rPr>
        <w:t>a)  (2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>b) 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3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  <w:tab/>
        <w:t>c)   (1 + 2</w:t>
      </w:r>
      <w:r>
        <w:rPr>
          <w:i/>
          <w:sz w:val="22"/>
          <w:szCs w:val="22"/>
        </w:rPr>
        <w:t>ab</w:t>
      </w:r>
      <w:r>
        <w:rPr>
          <w:sz w:val="22"/>
          <w:szCs w:val="22"/>
        </w:rPr>
        <w:t>)(1 – 2</w:t>
      </w:r>
      <w:r>
        <w:rPr>
          <w:i/>
          <w:sz w:val="22"/>
          <w:szCs w:val="22"/>
        </w:rPr>
        <w:t>ab</w:t>
      </w:r>
      <w:r>
        <w:rPr>
          <w:sz w:val="22"/>
          <w:szCs w:val="22"/>
        </w:rPr>
        <w:t>)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6.-EQUACIONS</w:t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sol: 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oan té quatre anys més que la seva germana, i fa sis anys, ell tenia doble de l’edat que llavors tenia la seva germana. Quants anys tenen en l’actualitat?.</w:t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Una moto surt d’un punt A a un altre B que disten 80 km, a una velocitat de 60 Km/h. Simultàniament, surt de B cap a A un ciclista a una velocitat de 20 km/h. Dins de quants temps es trobaren?. </w:t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7.-SISTE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Resol per substitució: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Resol per reducció: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/>
              </m:d>
            </m:e>
          </m:eqArr>
        </m:oMath>
      </m:oMathPara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Resol per igualació: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/>
              </m:d>
            </m:e>
          </m:eqArr>
        </m:oMath>
      </m:oMathPara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una granja hi ha 26 animals entre gallines i conills. Si contem les potes són 70. Quants animals hi ha de cada classe?.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tre una caixa gran de llumins i una petita en tenim 300. Entre 4 grans i 5 petites en tenim 1.240. Quants llumins conté cada caixa?.</w:t>
      </w:r>
    </w:p>
    <w:p>
      <w:pPr>
        <w:pStyle w:val="Prrafodelista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8.-PROPORCIONALITAT NUMÈRIC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cula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a) La quarta proporcional de 6, 8 i 3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b) La tercera proporcional de 2 i 6.</w:t>
      </w:r>
    </w:p>
    <w:p>
      <w:pPr>
        <w:pStyle w:val="Normal"/>
        <w:ind w:left="720" w:firstLine="696"/>
        <w:jc w:val="both"/>
        <w:rPr>
          <w:sz w:val="24"/>
        </w:rPr>
      </w:pPr>
      <w:r>
        <w:rPr>
          <w:sz w:val="24"/>
        </w:rPr>
        <w:t>c) La mitjana proporcional de 8 i 18.</w:t>
      </w:r>
    </w:p>
    <w:p>
      <w:pPr>
        <w:pStyle w:val="Normal"/>
        <w:ind w:left="720" w:firstLine="696"/>
        <w:jc w:val="both"/>
        <w:rPr>
          <w:sz w:val="24"/>
        </w:rPr>
      </w:pPr>
      <w:r>
        <w:rPr>
          <w:sz w:val="24"/>
        </w:rPr>
        <w:t xml:space="preserve">d) La quarta proporcional de 4, 20 i 5. 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n treball l’efectuen 15 obrers en 12 dies. Quants dies tardaran en fer-lo 45 obrers?.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Tres persones  sembren un hort de patates treballant 5 hores diàries a un ritme de 12 kg./hora. Quantes persones seran necessàries per a sembrar el mateix hort treballant 6 hores diàries a un ritme de 15 kg./hora ? </w:t>
      </w:r>
    </w:p>
    <w:p>
      <w:pPr>
        <w:pStyle w:val="Prrafodelista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Hem comprat una tele i, després de fer-nos un 20% de descompte, ens han cobrat 400 euros. Quin era el preu real de la tele?</w:t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res amics han fet una quiniela. El primer ha aportat 5 €; el segon 6 € i el tercer 9 €. Si els toca un premi de 5.400 €, com l’han de repartir?.</w:t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autoSpaceDE w:val="true"/>
        <w:jc w:val="center"/>
        <w:rPr/>
      </w:pPr>
      <w:r>
        <w:rPr>
          <w:sz w:val="24"/>
          <w:szCs w:val="24"/>
        </w:rPr>
        <w:t>9.-PROPORCIONALITAT GEOMÈTRICA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360" w:after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8680</wp:posOffset>
                </wp:positionH>
                <wp:positionV relativeFrom="paragraph">
                  <wp:posOffset>17145</wp:posOffset>
                </wp:positionV>
                <wp:extent cx="1661160" cy="2062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2062440"/>
                          <a:chOff x="0" y="0"/>
                          <a:chExt cx="1661040" cy="2062440"/>
                        </a:xfrm>
                      </wpg:grpSpPr>
                      <wps:wsp>
                        <wps:cNvSpPr/>
                        <wps:spPr>
                          <a:xfrm flipV="1">
                            <a:off x="286920" y="150480"/>
                            <a:ext cx="117144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41360"/>
                            <a:ext cx="439560" cy="145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151200"/>
                            <a:ext cx="732240" cy="174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800" y="761400"/>
                            <a:ext cx="7646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760" y="0"/>
                            <a:ext cx="251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60"/>
                            <a:ext cx="4672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825480"/>
                            <a:ext cx="251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660240"/>
                            <a:ext cx="251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841400"/>
                            <a:ext cx="2516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4pt;margin-top:1.35pt;width:130.85pt;height:162.4pt" coordorigin="5368,27" coordsize="2617,3248">
                <v:line id="shape_0" from="5820,264" to="7664,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0,722" to="6511,3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1,265" to="7663,30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51,1226" to="7254,15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8;top:27;width:39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427;width:73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1327;width:39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9;top:1067;width:39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8;top:2927;width:39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Calcula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sz w:val="22"/>
          <w:szCs w:val="22"/>
        </w:rPr>
        <w:t>, sabent que:</w:t>
        <w:br/>
        <w:t xml:space="preserve">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sz w:val="22"/>
          <w:szCs w:val="22"/>
        </w:rPr>
        <w:t xml:space="preserve"> és paral·lel a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e>
        </m:bar>
      </m:oMath>
      <w:r>
        <w:rPr>
          <w:sz w:val="22"/>
          <w:szCs w:val="22"/>
        </w:rPr>
        <w:t xml:space="preserve"> i que: </w:t>
        <w:br/>
        <w:t xml:space="preserve">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</m:bar>
      </m:oMath>
      <w:r>
        <w:rPr>
          <w:sz w:val="22"/>
          <w:szCs w:val="22"/>
        </w:rPr>
        <w:t xml:space="preserve"> = 23 cm., 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e>
        </m:bar>
      </m:oMath>
      <w:r>
        <w:rPr>
          <w:sz w:val="22"/>
          <w:szCs w:val="22"/>
        </w:rPr>
        <w:t xml:space="preserve"> = 34 cm ,   </w:t>
        <w:br/>
        <w:t xml:space="preserve"> 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e>
        </m:bar>
      </m:oMath>
      <w:r>
        <w:rPr>
          <w:sz w:val="22"/>
          <w:szCs w:val="22"/>
        </w:rPr>
        <w:t xml:space="preserve"> = 30 c</w:t>
      </w:r>
    </w:p>
    <w:p>
      <w:pPr>
        <w:pStyle w:val="Normal"/>
        <w:autoSpaceDE w:val="false"/>
        <w:spacing w:lineRule="auto" w:line="360" w:before="36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 una determinada hora del dia un arbre de 1 m 80 cm, projecta una ombra de 1m i 6 cm. Quina serà l’altura d’un arbre que en el mateix moment projecta una ombra de 4 m i 10 cm?.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10.-TEOREMA  DE  PITÀGORES  I  ÀREES  DE POLÍGON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un triangle rectangle coneixem la hipotenusa que mesura 12 cm i un catet de 8 cm. Calcula l’altre catet.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l costat d’un rombe té 9 cm i una diagonal 16 cm. Calcula la mesura de l’altre diagonal.</w:t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11.-VOLUMS  I  ÀREES  DE COSSOS GEOMÈTRICS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na piràmide de base quadrada té de aresta de la base 40 cm i l’altura d la piràmide és de 50 cm:</w:t>
      </w:r>
    </w:p>
    <w:p>
      <w:pPr>
        <w:pStyle w:val="Prrafodelista"/>
        <w:numPr>
          <w:ilvl w:val="0"/>
          <w:numId w:val="5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ibuixa la piràmide i situa les dades.</w:t>
      </w:r>
    </w:p>
    <w:p>
      <w:pPr>
        <w:pStyle w:val="Prrafodelista"/>
        <w:numPr>
          <w:ilvl w:val="0"/>
          <w:numId w:val="5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alcula la superfície total.</w:t>
      </w:r>
    </w:p>
    <w:p>
      <w:pPr>
        <w:pStyle w:val="Prrafodelista"/>
        <w:numPr>
          <w:ilvl w:val="0"/>
          <w:numId w:val="5"/>
        </w:numPr>
        <w:autoSpaceDE w:val="false"/>
        <w:jc w:val="both"/>
        <w:rPr/>
      </w:pPr>
      <w:r>
        <w:rPr>
          <w:bCs/>
          <w:iCs/>
          <w:sz w:val="22"/>
          <w:szCs w:val="22"/>
        </w:rPr>
        <w:t>Quant ens costarà fer una piràmide de xapa, si el m</w:t>
      </w:r>
      <w:r>
        <w:rPr>
          <w:bCs/>
          <w:iCs/>
          <w:sz w:val="22"/>
          <w:szCs w:val="22"/>
          <w:vertAlign w:val="superscript"/>
        </w:rPr>
        <w:t>2</w:t>
      </w:r>
      <w:r>
        <w:rPr>
          <w:bCs/>
          <w:iCs/>
          <w:sz w:val="22"/>
          <w:szCs w:val="22"/>
        </w:rPr>
        <w:t xml:space="preserve"> ens costa a 20 €?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na llauna de refresc té aproximadament 10 cm d’alçada i 6,5 cm de diàmetre. Calcula la superfície total de la xapa que conté i el volum expressat en litres.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12.-GRÀFIQUES I FUNCIONS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/>
      </w:pPr>
      <w:r>
        <w:rPr>
          <w:bCs/>
          <w:iCs/>
          <w:sz w:val="22"/>
          <w:szCs w:val="22"/>
        </w:rPr>
        <w:t>Omple la taula corresponent a aquesta funció i representa-la: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y = 2x - 3</w:t>
      </w:r>
    </w:p>
    <w:tbl>
      <w:tblPr>
        <w:tblW w:w="4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41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/>
                <w:bCs/>
              </w:rPr>
              <w:t></w:t>
            </w:r>
            <w:r>
              <w:rPr>
                <w:rFonts w:cs="Trebuchet MS" w:ascii="Trebuchet MS" w:hAnsi="Trebuchet MS"/>
                <w:b/>
                <w:bCs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/>
                <w:bCs/>
              </w:rPr>
              <w:t></w:t>
            </w:r>
            <w:r>
              <w:rPr>
                <w:rFonts w:cs="Trebuchet MS" w:ascii="Trebuchet MS" w:hAnsi="Trebuchet MS"/>
                <w:b/>
                <w:bCs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b/>
                <w:bCs/>
              </w:rPr>
              <w:t></w:t>
            </w:r>
            <w:r>
              <w:rPr>
                <w:rFonts w:cs="Trebuchet MS" w:ascii="Trebuchet MS" w:hAnsi="Trebuchet MS"/>
                <w:b/>
                <w:bCs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3</w:t>
            </w:r>
          </w:p>
        </w:tc>
      </w:tr>
      <w:tr>
        <w:trPr>
          <w:trHeight w:val="41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y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Prrafodelista"/>
        <w:autoSpaceDE w:val="false"/>
        <w:jc w:val="both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La gràfica ens representa els esmorzars que han servit en una cafeteria. 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988060</wp:posOffset>
                </wp:positionH>
                <wp:positionV relativeFrom="page">
                  <wp:posOffset>7106285</wp:posOffset>
                </wp:positionV>
                <wp:extent cx="2318385" cy="2472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394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ombre d’esmorzars servits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        8         9       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ora del d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194.65pt;mso-wrap-distance-left:7.05pt;mso-wrap-distance-right:7.05pt;mso-wrap-distance-top:0pt;mso-wrap-distance-bottom:0pt;margin-top:559.55pt;mso-position-vertical-relative:page;margin-left:77.8pt;mso-position-horizontal-relative:page">
                <v:fill opacity="0f"/>
                <v:textbox inset="0in,0in,0in,0in">
                  <w:txbxContent>
                    <w:tbl>
                      <w:tblPr>
                        <w:tblW w:w="3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394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Nombre d’esmorzars servits</w:t>
                            </w:r>
                          </w:p>
                        </w:tc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group id="shape_0" style="position:absolute;margin-left:7.25pt;margin-top:4.4pt;width:60pt;height:63.8pt" coordorigin="145,88" coordsize="1200,1276">
                                  <v:line id="shape_0" from="445,88" to="624,267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5,88" to="984,267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,263" to="441,1364" stroked="t" o:allowincell="t" style="position:absolute;flip:y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85,269" to="1344,988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7        8         9        10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6"/>
                                <w:szCs w:val="16"/>
                              </w:rPr>
                              <w:t>Hora del d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92075</wp:posOffset>
                </wp:positionH>
                <wp:positionV relativeFrom="paragraph">
                  <wp:posOffset>55880</wp:posOffset>
                </wp:positionV>
                <wp:extent cx="762000" cy="810895"/>
                <wp:effectExtent l="6350" t="5715" r="571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810720"/>
                          <a:chOff x="0" y="0"/>
                          <a:chExt cx="762120" cy="810720"/>
                        </a:xfrm>
                      </wpg:grpSpPr>
                      <wps:wsp>
                        <wps:cNvSpPr/>
                        <wps:spPr>
                          <a:xfrm flipV="1">
                            <a:off x="190440" y="0"/>
                            <a:ext cx="1144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2286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1240"/>
                            <a:ext cx="188640" cy="69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4840"/>
                            <a:ext cx="22860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4.4pt;width:60pt;height:63.8pt" coordorigin="145,88" coordsize="1200,1276">
                <v:line id="shape_0" from="445,88" to="624,267" stroked="t" o:allowincell="t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5,88" to="984,267" stroked="t" o:allowincell="t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,263" to="441,1364" stroked="t" o:allowincell="t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85,269" to="1344,988" stroked="t" o:allowincell="t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6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 quin hora obren la cafeteria?.</w:t>
      </w:r>
    </w:p>
    <w:p>
      <w:pPr>
        <w:pStyle w:val="Prrafodelista"/>
        <w:numPr>
          <w:ilvl w:val="0"/>
          <w:numId w:val="6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 quin hora es van servir més esmorzars?.</w:t>
      </w:r>
    </w:p>
    <w:p>
      <w:pPr>
        <w:pStyle w:val="Prrafodelista"/>
        <w:numPr>
          <w:ilvl w:val="0"/>
          <w:numId w:val="6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Quants esmorzars es van servir a les 10 del matí?.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4"/>
        <w:autoSpaceDE w:val="true"/>
        <w:jc w:val="center"/>
        <w:rPr/>
      </w:pPr>
      <w:r>
        <w:rPr>
          <w:sz w:val="24"/>
          <w:szCs w:val="24"/>
        </w:rPr>
        <w:t>13.-PROBABILITAT I ESTADÍSTI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na urna conté 4 boles blanques, 10 verdes i 6 vermelles. S’extreu una bola a l’atzar, troba la probabilitat de que: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a bola sigui vermella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a bola sigui verda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a bola no sigui vermella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a bola no sigui verda.</w:t>
      </w:r>
    </w:p>
    <w:p>
      <w:pPr>
        <w:pStyle w:val="Prrafodelista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4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un control de qualitat, un inspector de consum ha revisat uns quants paquets de formatge etiquetats amb 250 gr. Els resultats obtinguts, en grams, han estat els següents: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Prrafodelista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248, 247, 243, 245, 251, 230, 232, 245, 243, 245, 245, 247, 250, 245, 246, 232, 247, 245, 247,  251, 249, 245, 243, 251, 245, 243, 250, 230.</w:t>
      </w:r>
    </w:p>
    <w:p>
      <w:pPr>
        <w:pStyle w:val="Prrafodelista"/>
        <w:autoSpaceDE w:val="false"/>
        <w:jc w:val="both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p>
      <w:pPr>
        <w:pStyle w:val="Prrafodelista"/>
        <w:numPr>
          <w:ilvl w:val="0"/>
          <w:numId w:val="3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onstrueix la taula de distribució de freqüències.</w:t>
      </w:r>
    </w:p>
    <w:p>
      <w:pPr>
        <w:pStyle w:val="Prrafodelista"/>
        <w:numPr>
          <w:ilvl w:val="0"/>
          <w:numId w:val="3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alcula la mitja, mitjana i moda.</w:t>
      </w:r>
    </w:p>
    <w:p>
      <w:pPr>
        <w:pStyle w:val="Prrafodelista"/>
        <w:numPr>
          <w:ilvl w:val="0"/>
          <w:numId w:val="3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Fes el diagrama de barres que representi la distribució de freqüències. </w:t>
      </w:r>
    </w:p>
    <w:p>
      <w:pPr>
        <w:pStyle w:val="Prrafodelista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2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Col·legi Amor de Déu                                                                         Barcelona-Tur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sz w:val="20"/>
      <w:szCs w:val="20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  <w:sz w:val="20"/>
      <w:szCs w:val="20"/>
    </w:rPr>
  </w:style>
  <w:style w:type="character" w:styleId="WW8Num26z0">
    <w:name w:val="WW8Num26z0"/>
    <w:qFormat/>
    <w:rPr>
      <w:b/>
      <w:bCs/>
      <w:i w:val="false"/>
      <w:iCs w:val="false"/>
      <w:sz w:val="26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b/>
      <w:bCs/>
      <w:sz w:val="20"/>
      <w:szCs w:val="20"/>
      <w:lang w:val="es-ES_tradnl"/>
    </w:rPr>
  </w:style>
  <w:style w:type="character" w:styleId="TextocomentarioCar">
    <w:name w:val="Texto comentari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ca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6:02:00Z</dcterms:created>
  <dc:creator>ACER</dc:creator>
  <dc:description/>
  <cp:keywords/>
  <dc:language>en-US</dc:language>
  <cp:lastModifiedBy>Nombre de usuario</cp:lastModifiedBy>
  <dcterms:modified xsi:type="dcterms:W3CDTF">2010-03-08T11:16:00Z</dcterms:modified>
  <cp:revision>5</cp:revision>
  <dc:subject/>
  <dc:title/>
</cp:coreProperties>
</file>